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284"/>
        <w:gridCol w:w="5585"/>
      </w:tblGrid>
      <w:tr>
        <w:trPr>
          <w:trHeight w:val="2552" w:hRule="atLeast"/>
        </w:trPr>
        <w:tc>
          <w:tcPr>
            <w:tcW w:w="4196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rPr>
                <w:rFonts w:ascii="Arial Narrow" w:hAnsi="Arial Narrow" w:cs="Arial Narrow"/>
                <w:sz w:val="44"/>
                <w:szCs w:val="40"/>
              </w:rPr>
            </w:pPr>
            <w:r>
              <w:rPr>
                <w:rFonts w:cs="Arial Narrow" w:ascii="Arial Narrow" w:hAnsi="Arial Narrow"/>
                <w:sz w:val="44"/>
                <w:szCs w:val="40"/>
              </w:rPr>
              <w:t xml:space="preserve">Single page screener of health and social needs 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160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>Consumer administered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rpose: to assist service providers to screen for a consumer’s needs.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6985" distR="6985" simplePos="0" locked="0" layoutInCell="1" allowOverlap="1" relativeHeight="2">
                      <wp:simplePos x="0" y="0"/>
                      <wp:positionH relativeFrom="column">
                        <wp:posOffset>-1099185</wp:posOffset>
                      </wp:positionH>
                      <wp:positionV relativeFrom="paragraph">
                        <wp:posOffset>4580255</wp:posOffset>
                      </wp:positionV>
                      <wp:extent cx="9403715" cy="2311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403560" cy="231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601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AU" w:bidi="ar-SA"/>
                                    </w:rPr>
                                    <w:t xml:space="preserve">Single page screener of health and social needs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32"/>
                                      <w:rFonts w:ascii="Arial Narrow" w:hAnsi="Arial Narrow" w:eastAsia="Times New Roman" w:cs="Arial Narrow"/>
                                      <w:color w:val="auto"/>
                                      <w:lang w:val="en-AU" w:bidi="ar-SA"/>
                                    </w:rPr>
                                    <w:t>Consumer administered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86.55pt;margin-top:360.6pt;width:740.4pt;height:18.1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tabs>
                                <w:tab w:val="left" w:pos="60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AU" w:bidi="ar-SA"/>
                              </w:rPr>
                              <w:t xml:space="preserve">Single page screener of health and social needs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32"/>
                                <w:rFonts w:ascii="Arial Narrow" w:hAnsi="Arial Narrow" w:eastAsia="Times New Roman" w:cs="Arial Narrow"/>
                                <w:color w:val="auto"/>
                                <w:lang w:val="en-AU" w:bidi="ar-SA"/>
                              </w:rPr>
                              <w:t>Consumer administered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Consumer</w:t>
            </w:r>
          </w:p>
          <w:p>
            <w:pPr>
              <w:pStyle w:val="Normal1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rPr/>
            </w:pPr>
            <w:r>
              <w:rPr/>
              <w:t xml:space="preserve">Date of Birth: dd/mm/yyyy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64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1"/>
              <w:rPr/>
            </w:pPr>
            <w:r>
              <w:rPr/>
              <w:t xml:space="preserve">Sex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120" w:after="240"/>
              <w:rPr/>
            </w:pPr>
            <w:r>
              <w:rPr/>
              <w:t xml:space="preserve">UR Number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120" w:after="120"/>
              <w:jc w:val="center"/>
              <w:rPr/>
            </w:pPr>
            <w:r>
              <w:rPr/>
              <w:t>or affix label here</w:t>
            </w:r>
          </w:p>
        </w:tc>
      </w:tr>
    </w:tbl>
    <w:p>
      <w:pPr>
        <w:pStyle w:val="Normal1"/>
        <w:spacing w:before="120" w:after="60"/>
        <w:rPr/>
      </w:pPr>
      <w:r>
        <w:rPr/>
        <w:t>Please complete the following details to help us get to know you and provide you with the best possible service.</w:t>
      </w:r>
    </w:p>
    <w:p>
      <w:pPr>
        <w:pStyle w:val="Normal1"/>
        <w:spacing w:before="60" w:after="120"/>
        <w:rPr/>
      </w:pPr>
      <w:r>
        <w:rPr>
          <w:i/>
        </w:rPr>
        <w:t>Your participation in completing this questionnaire is vo</w:t>
      </w:r>
      <w:r>
        <w:rPr/>
        <w:t>luntary, and we treat your information in the strictest confidence, in accordance with privacy legislation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392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What is the main reason you are here today? </w:t>
            </w:r>
          </w:p>
          <w:p>
            <w:pPr>
              <w:pStyle w:val="Normal1"/>
              <w:spacing w:before="0" w:after="0"/>
              <w:rPr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49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1"/>
        <w:rPr/>
      </w:pPr>
      <w:r>
        <w:rPr/>
        <w:t>The following statements are examples of things that may be problems/issues for people</w:t>
      </w:r>
      <w:r>
        <w:rPr>
          <w:b/>
        </w:rPr>
        <w:t>. Please tick any of the statements which apply to you, and tick any items you would like to discuss.</w:t>
      </w:r>
      <w:r>
        <w:rPr/>
        <w:t xml:space="preserve"> Ignore any statements that do not apply to you. Give the completed the form to your service provider at the start of your appointment. </w:t>
      </w:r>
    </w:p>
    <w:tbl>
      <w:tblPr>
        <w:tblW w:w="10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33"/>
        <w:gridCol w:w="934"/>
      </w:tblGrid>
      <w:tr>
        <w:trPr>
          <w:trHeight w:val="47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"/>
              <w:spacing w:before="60" w:after="6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(tick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/>
              <w:t>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 xml:space="preserve">I would like to discuss this </w:t>
              <w:br/>
              <w:t xml:space="preserve">(tick 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/>
              <w:t>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>I have difficulty with daily tasks (such as getting dressed, showering or preparing meals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7_276195418"/>
            <w:bookmarkStart w:id="1" w:name="__Fieldmark__7_27619541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8_276195418"/>
            <w:bookmarkStart w:id="3" w:name="__Fieldmark__8_276195418"/>
            <w:bookmarkEnd w:id="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>I have been told by a doctor or other health professional that I have a health condition (for example arthritis, high blood pressure, diabetes, heart disease, a cancer, osteoporosis, asthma, lung disease, chronic kidney disease or other condition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276195418"/>
            <w:bookmarkStart w:id="5" w:name="__Fieldmark__9_27619541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10_276195418"/>
            <w:bookmarkStart w:id="7" w:name="__Fieldmark__10_276195418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>I have recently had problems with my teeth, mouth, gums or dentures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_276195418"/>
            <w:bookmarkStart w:id="9" w:name="__Fieldmark__11_27619541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12_276195418"/>
            <w:bookmarkStart w:id="11" w:name="__Fieldmark__12_276195418"/>
            <w:bookmarkEnd w:id="1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>I am concerned about my medications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" w:name="__Fieldmark__13_276195418"/>
            <w:bookmarkStart w:id="13" w:name="__Fieldmark__13_276195418"/>
            <w:bookmarkEnd w:id="1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" w:name="__Fieldmark__14_276195418"/>
            <w:bookmarkStart w:id="15" w:name="__Fieldmark__14_276195418"/>
            <w:bookmarkEnd w:id="1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>I am concerned about my lack of physical activity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15_276195418"/>
            <w:bookmarkStart w:id="17" w:name="__Fieldmark__15_276195418"/>
            <w:bookmarkEnd w:id="1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8" w:name="__Fieldmark__16_276195418"/>
            <w:bookmarkStart w:id="19" w:name="__Fieldmark__16_276195418"/>
            <w:bookmarkEnd w:id="1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>I am concerned about my weight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0" w:name="__Fieldmark__17_276195418"/>
            <w:bookmarkStart w:id="21" w:name="__Fieldmark__17_276195418"/>
            <w:bookmarkEnd w:id="2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2" w:name="__Fieldmark__18_276195418"/>
            <w:bookmarkStart w:id="23" w:name="__Fieldmark__18_276195418"/>
            <w:bookmarkEnd w:id="2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>I have recently lost weight without trying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19_276195418"/>
            <w:bookmarkStart w:id="25" w:name="__Fieldmark__19_276195418"/>
            <w:bookmarkEnd w:id="2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20_276195418"/>
            <w:bookmarkStart w:id="27" w:name="__Fieldmark__20_276195418"/>
            <w:bookmarkEnd w:id="2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>I currently smoke tobacco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21_276195418"/>
            <w:bookmarkStart w:id="29" w:name="__Fieldmark__21_276195418"/>
            <w:bookmarkEnd w:id="2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0" w:name="__Fieldmark__22_276195418"/>
            <w:bookmarkStart w:id="31" w:name="__Fieldmark__22_276195418"/>
            <w:bookmarkEnd w:id="3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>I have quit smoking tobacco in the last 5 years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23_276195418"/>
            <w:bookmarkStart w:id="33" w:name="__Fieldmark__23_276195418"/>
            <w:bookmarkEnd w:id="3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4" w:name="__Fieldmark__24_276195418"/>
            <w:bookmarkStart w:id="35" w:name="__Fieldmark__24_276195418"/>
            <w:bookmarkEnd w:id="3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>I am concerned about how much alcohol I drink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6" w:name="__Fieldmark__25_276195418"/>
            <w:bookmarkStart w:id="37" w:name="__Fieldmark__25_276195418"/>
            <w:bookmarkEnd w:id="3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8" w:name="__Fieldmark__26_276195418"/>
            <w:bookmarkStart w:id="39" w:name="__Fieldmark__26_276195418"/>
            <w:bookmarkEnd w:id="3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>I am concerned about my use of drugs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0" w:name="__Fieldmark__27_276195418"/>
            <w:bookmarkStart w:id="41" w:name="__Fieldmark__27_276195418"/>
            <w:bookmarkEnd w:id="4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2" w:name="__Fieldmark__28_276195418"/>
            <w:bookmarkStart w:id="43" w:name="__Fieldmark__28_276195418"/>
            <w:bookmarkEnd w:id="4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>I am concerned about my gambling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4" w:name="__Fieldmark__29_276195418"/>
            <w:bookmarkStart w:id="45" w:name="__Fieldmark__29_276195418"/>
            <w:bookmarkEnd w:id="4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6" w:name="__Fieldmark__30_276195418"/>
            <w:bookmarkStart w:id="47" w:name="__Fieldmark__30_276195418"/>
            <w:bookmarkEnd w:id="4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>My financial situation is very difficult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8" w:name="__Fieldmark__31_276195418"/>
            <w:bookmarkStart w:id="49" w:name="__Fieldmark__31_276195418"/>
            <w:bookmarkEnd w:id="4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0" w:name="__Fieldmark__32_276195418"/>
            <w:bookmarkStart w:id="51" w:name="__Fieldmark__32_276195418"/>
            <w:bookmarkEnd w:id="5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>I often feel sad or depressed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2" w:name="__Fieldmark__33_276195418"/>
            <w:bookmarkStart w:id="53" w:name="__Fieldmark__33_276195418"/>
            <w:bookmarkEnd w:id="5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4" w:name="__Fieldmark__34_276195418"/>
            <w:bookmarkStart w:id="55" w:name="__Fieldmark__34_276195418"/>
            <w:bookmarkEnd w:id="5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>I often feel nervous or anxious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6" w:name="__Fieldmark__35_276195418"/>
            <w:bookmarkStart w:id="57" w:name="__Fieldmark__35_276195418"/>
            <w:bookmarkEnd w:id="5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8" w:name="__Fieldmark__36_276195418"/>
            <w:bookmarkStart w:id="59" w:name="__Fieldmark__36_276195418"/>
            <w:bookmarkEnd w:id="5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>I have felt afraid of someone who controls or hurts me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0" w:name="__Fieldmark__37_276195418"/>
            <w:bookmarkStart w:id="61" w:name="__Fieldmark__37_276195418"/>
            <w:bookmarkEnd w:id="6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2" w:name="__Fieldmark__38_276195418"/>
            <w:bookmarkStart w:id="63" w:name="__Fieldmark__38_276195418"/>
            <w:bookmarkEnd w:id="6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>I am homeless or at risk of homelessness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4" w:name="__Fieldmark__39_276195418"/>
            <w:bookmarkStart w:id="65" w:name="__Fieldmark__39_276195418"/>
            <w:bookmarkEnd w:id="6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6" w:name="__Fieldmark__40_276195418"/>
            <w:bookmarkStart w:id="67" w:name="__Fieldmark__40_276195418"/>
            <w:bookmarkEnd w:id="6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>I would rate my health as poor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8" w:name="__Fieldmark__41_276195418"/>
            <w:bookmarkStart w:id="69" w:name="__Fieldmark__41_276195418"/>
            <w:bookmarkEnd w:id="6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0" w:name="__Fieldmark__42_276195418"/>
            <w:bookmarkStart w:id="71" w:name="__Fieldmark__42_276195418"/>
            <w:bookmarkEnd w:id="7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40"/>
              <w:rPr/>
            </w:pPr>
            <w:r>
              <w:rPr/>
              <w:t>I would rate my life circumstances as poor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2" w:name="__Fieldmark__43_276195418"/>
            <w:bookmarkStart w:id="73" w:name="__Fieldmark__43_276195418"/>
            <w:bookmarkEnd w:id="7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4" w:name="__Fieldmark__44_276195418"/>
            <w:bookmarkStart w:id="75" w:name="__Fieldmark__44_276195418"/>
            <w:bookmarkEnd w:id="7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120"/>
        <w:rPr>
          <w:sz w:val="6"/>
        </w:rPr>
      </w:pPr>
      <w:r>
        <w:rPr>
          <w:sz w:val="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965"/>
        <w:gridCol w:w="1558"/>
        <w:gridCol w:w="2926"/>
      </w:tblGrid>
      <w:tr>
        <w:trPr/>
        <w:tc>
          <w:tcPr>
            <w:tcW w:w="3616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sz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lang w:val="en-US"/>
              </w:rPr>
            </w:r>
          </w:p>
        </w:tc>
        <w:tc>
          <w:tcPr>
            <w:tcW w:w="1965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720"/>
                <w:tab w:val="left" w:pos="8364" w:leader="none"/>
                <w:tab w:val="left" w:pos="878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AFooterboldright"/>
              <w:rPr/>
            </w:pPr>
            <w:r>
              <w:rPr/>
              <w:t>Produced by the Victorian Department of Health, 2012</w:t>
            </w:r>
          </w:p>
        </w:tc>
      </w:tr>
      <w:tr>
        <w:trPr/>
        <w:tc>
          <w:tcPr>
            <w:tcW w:w="7139" w:type="dxa"/>
            <w:gridSpan w:val="3"/>
            <w:tcBorders>
              <w:top w:val="single" w:sz="8" w:space="0" w:color="000000"/>
            </w:tcBorders>
            <w:shd w:fill="E6E6E6" w:val="clear"/>
            <w:tcMar>
              <w:top w:w="23" w:type="dxa"/>
              <w:bottom w:w="23" w:type="dxa"/>
            </w:tcMar>
          </w:tcPr>
          <w:p>
            <w:pPr>
              <w:pStyle w:val="AFooterboldleft"/>
              <w:rPr/>
            </w:pPr>
            <w:r>
              <w:rPr/>
              <w:t>This information collected by:</w:t>
            </w:r>
          </w:p>
        </w:tc>
        <w:tc>
          <w:tcPr>
            <w:tcW w:w="2926" w:type="dxa"/>
            <w:tcBorders>
              <w:top w:val="single" w:sz="8" w:space="0" w:color="000000"/>
            </w:tcBorders>
            <w:shd w:fill="E6E6E6" w:val="clear"/>
            <w:tcMar>
              <w:top w:w="23" w:type="dxa"/>
              <w:bottom w:w="23" w:type="dxa"/>
            </w:tcMar>
          </w:tcPr>
          <w:p>
            <w:pPr>
              <w:pStyle w:val="AFooterright"/>
              <w:rPr>
                <w:rFonts w:ascii="Arial" w:hAnsi="Arial" w:cs="Arial"/>
                <w:b/>
                <w:b/>
              </w:rPr>
            </w:pPr>
            <w:r>
              <w:rPr>
                <w:szCs w:val="16"/>
              </w:rPr>
              <w:t>SPSHSN Page 1</w:t>
            </w:r>
          </w:p>
        </w:tc>
      </w:tr>
      <w:tr>
        <w:trPr/>
        <w:tc>
          <w:tcPr>
            <w:tcW w:w="3616" w:type="dxa"/>
            <w:tcBorders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Nam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9" w:type="dxa"/>
            <w:gridSpan w:val="3"/>
            <w:tcBorders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Position/Agency: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</w:rPr>
            </w:pPr>
            <w:r>
              <w:rPr/>
              <w:t>Sign: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Date: dd/mm/yyyy   </w:t>
            </w:r>
            <w:r>
              <w:fldChar w:fldCharType="begin">
                <w:ffData>
                  <w:name w:val="Text64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/>
              <w:t xml:space="preserve">   /   </w:t>
            </w:r>
            <w:r>
              <w:fldChar w:fldCharType="begin">
                <w:ffData>
                  <w:name w:val="Text64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/>
              <w:t xml:space="preserve">   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</w:rPr>
            </w:pPr>
            <w:r>
              <w:rPr/>
              <w:t xml:space="preserve">Contact number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600"/>
        <w:rPr/>
      </w:pPr>
      <w:r>
        <w:rPr/>
      </w:r>
    </w:p>
    <w:sectPr>
      <w:type w:val="continuous"/>
      <w:pgSz w:w="11906" w:h="16838"/>
      <w:pgMar w:left="1134" w:right="560" w:gutter="0" w:header="0" w:top="709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20"/>
      <w:szCs w:val="20"/>
      <w:lang w:val="en-AU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eastAsia="Times New Roman"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py">
    <w:name w:val="Table copy"/>
    <w:basedOn w:val="Normal"/>
    <w:qFormat/>
    <w:pPr>
      <w:widowControl w:val="false"/>
      <w:suppressAutoHyphens w:val="true"/>
      <w:spacing w:lineRule="atLeast" w:line="200" w:before="28" w:after="85"/>
      <w:jc w:val="center"/>
      <w:textAlignment w:val="baseline"/>
    </w:pPr>
    <w:rPr>
      <w:rFonts w:cs="HelveticaNeueLTStd-Md;HelveticaNeueLT Std Med"/>
      <w:color w:val="000000"/>
      <w:sz w:val="16"/>
      <w:szCs w:val="16"/>
    </w:rPr>
  </w:style>
  <w:style w:type="paragraph" w:styleId="Bodycopytables7pt">
    <w:name w:val="Body copy tables 7pt"/>
    <w:basedOn w:val="Normal"/>
    <w:qFormat/>
    <w:pPr>
      <w:spacing w:lineRule="exact" w:line="140" w:before="60" w:after="60"/>
      <w:ind w:left="57" w:right="57" w:hanging="0"/>
      <w:jc w:val="center"/>
    </w:pPr>
    <w:rPr>
      <w:rFonts w:eastAsia="Times"/>
      <w:sz w:val="14"/>
    </w:rPr>
  </w:style>
  <w:style w:type="paragraph" w:styleId="Normal1">
    <w:name w:val="[Normal]"/>
    <w:qFormat/>
    <w:pPr>
      <w:widowControl w:val="false"/>
      <w:autoSpaceDE w:val="false"/>
      <w:bidi w:val="0"/>
      <w:spacing w:before="120" w:after="12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textAlignment w:val="baseline"/>
    </w:pPr>
    <w:rPr>
      <w:rFonts w:ascii="Verdana" w:hAnsi="Verdana" w:cs="Verdana"/>
    </w:rPr>
  </w:style>
  <w:style w:type="paragraph" w:styleId="AFooterboldleft">
    <w:name w:val="A Footer bold left"/>
    <w:qFormat/>
    <w:pPr>
      <w:widowControl/>
      <w:bidi w:val="0"/>
      <w:spacing w:lineRule="exact" w:line="200"/>
    </w:pPr>
    <w:rPr>
      <w:rFonts w:ascii="Arial Narrow" w:hAnsi="Arial Narrow" w:eastAsia="Times New Roman" w:cs="Arial Narrow"/>
      <w:b/>
      <w:color w:val="auto"/>
      <w:sz w:val="16"/>
      <w:szCs w:val="20"/>
      <w:lang w:val="en-AU" w:eastAsia="en-US" w:bidi="ar-SA"/>
    </w:rPr>
  </w:style>
  <w:style w:type="paragraph" w:styleId="AFooterleft">
    <w:name w:val="A Footer left"/>
    <w:basedOn w:val="AFooterboldleft"/>
    <w:qFormat/>
    <w:pPr/>
    <w:rPr>
      <w:b w:val="false"/>
    </w:rPr>
  </w:style>
  <w:style w:type="paragraph" w:styleId="AFooterboldright">
    <w:name w:val="A Footer bold right"/>
    <w:basedOn w:val="AFooterboldleft"/>
    <w:qFormat/>
    <w:pPr>
      <w:jc w:val="right"/>
    </w:pPr>
    <w:rPr/>
  </w:style>
  <w:style w:type="paragraph" w:styleId="AFooterright">
    <w:name w:val="A Footer right"/>
    <w:basedOn w:val="AFooterleft"/>
    <w:qFormat/>
    <w:pPr>
      <w:jc w:val="right"/>
    </w:pPr>
    <w:rPr/>
  </w:style>
  <w:style w:type="paragraph" w:styleId="Header">
    <w:name w:val="Header"/>
    <w:basedOn w:val="Normal"/>
    <w:pPr/>
    <w:rPr/>
  </w:style>
  <w:style w:type="paragraph" w:styleId="Asidetitle">
    <w:name w:val="A side title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auto"/>
      <w:sz w:val="22"/>
      <w:szCs w:val="20"/>
      <w:lang w:val="en-AU" w:eastAsia="en-US" w:bidi="ar-SA"/>
    </w:rPr>
  </w:style>
  <w:style w:type="paragraph" w:styleId="AConsumerheadsmall">
    <w:name w:val="A Consumer head small"/>
    <w:basedOn w:val="Normal"/>
    <w:qFormat/>
    <w:pPr>
      <w:autoSpaceDE w:val="true"/>
      <w:spacing w:lineRule="atLeast" w:line="240" w:before="0" w:after="30"/>
    </w:pPr>
    <w:rPr>
      <w:b/>
      <w:lang w:val="en-US" w:eastAsia="en-US"/>
    </w:rPr>
  </w:style>
  <w:style w:type="paragraph" w:styleId="AConsumertextsmall">
    <w:name w:val="A Consumer text small"/>
    <w:basedOn w:val="Normal"/>
    <w:qFormat/>
    <w:pPr>
      <w:autoSpaceDE w:val="true"/>
      <w:spacing w:lineRule="atLeast" w:line="220" w:before="0" w:after="30"/>
    </w:pPr>
    <w:rPr>
      <w:sz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17:00Z</dcterms:created>
  <dc:creator>Samuel Macgeorge</dc:creator>
  <dc:description/>
  <cp:keywords/>
  <dc:language>en-US</dc:language>
  <cp:lastModifiedBy>Gary Morris</cp:lastModifiedBy>
  <cp:lastPrinted>2012-02-14T13:55:00Z</cp:lastPrinted>
  <dcterms:modified xsi:type="dcterms:W3CDTF">2012-07-23T04:17:00Z</dcterms:modified>
  <cp:revision>2</cp:revision>
  <dc:subject/>
  <dc:title>Single page screener of health and social needs </dc:title>
</cp:coreProperties>
</file>